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впатория    -    Краснодар  рег. №    91.23.01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6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5"/>
        <w:gridCol w:w="6700"/>
      </w:tblGrid>
      <w:tr>
        <w:trPr>
          <w:trHeight w:val="1380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, г. Евпатория, РК, ул. Интернациональная, 124</w:t>
            </w:r>
          </w:p>
        </w:tc>
      </w:tr>
      <w:tr>
        <w:trPr>
          <w:trHeight w:val="284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, г. Симферополь, РК, ул. Киевская/Фрунзе, 4/45</w:t>
            </w:r>
          </w:p>
        </w:tc>
      </w:tr>
      <w:tr>
        <w:trPr>
          <w:trHeight w:val="281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, г. Феодосия, РК, ул. Энгельса, 28</w:t>
            </w:r>
          </w:p>
        </w:tc>
      </w:tr>
      <w:tr>
        <w:trPr>
          <w:trHeight w:val="288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, г. Керчь, РК, ул. Маршала Еременко, 30</w:t>
            </w:r>
          </w:p>
        </w:tc>
      </w:tr>
      <w:tr>
        <w:trPr>
          <w:trHeight w:val="284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, г. Темрюк, ул. Урицкого, 52</w:t>
            </w:r>
          </w:p>
        </w:tc>
      </w:tr>
      <w:tr>
        <w:trPr>
          <w:trHeight w:val="284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, г. Славянск-на-Кубани, ул. Ковтюха, 120</w:t>
            </w:r>
          </w:p>
        </w:tc>
      </w:tr>
      <w:tr>
        <w:trPr>
          <w:trHeight w:val="302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, г. Краснодар, Привокзальная площадь,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42"/>
        <w:gridCol w:w="2551"/>
        <w:gridCol w:w="575"/>
        <w:gridCol w:w="4522"/>
        <w:gridCol w:w="6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 Гвардейской Арм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сёловское шос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Симферополь - Евпатория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Красноперекопск -Симферополь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8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Восточный обход г. Симферополя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Восточный обход г. Симферополя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6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Симферополь - Феодосия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Граница      с      Украиной -Джанкой - Феодосия - Керчь» (35А-001)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6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Новороссийск-Керчь» (А-290)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 - 290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9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-Темрюк - х.Белый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0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Обход г. Темрюк» (03К-582)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ороз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бороны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27 Сентябр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9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 - г. Темрюк -х. Белый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20"/>
                <w:lang w:val="ru-RU" w:eastAsia="ru-RU" w:bidi="ar-SA"/>
              </w:rPr>
              <w:t xml:space="preserve">т.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Славянск-на-Кубан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6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 - г. Темрюк -х. Белый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м. Тургене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ранжерей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45"/>
        <w:gridCol w:w="2554"/>
        <w:gridCol w:w="544"/>
        <w:gridCol w:w="25"/>
        <w:gridCol w:w="4528"/>
        <w:gridCol w:w="11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м. Тургенева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Краснодар - г. Темрюк -х. Белый»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Краснодар - г. Темрюк -х. Белый»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7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Обход г. Темрюк» (ОЗК-582)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8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Краснодар - г. Темрюк -х. Белый»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9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2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Граница      с      Украиной -Джанкой - Феодосия - Керчь» (35А-001)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2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Симферополь - Феодосия»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4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Восточный обход г. Симферополя»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0.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Восточный обход г. Симферополя»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перекопск -Симферополь»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2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Симферополь - Евпатория»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овосёловское шоссе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скадронная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2 Гвардейской Арми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роленк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2"/>
        <w:gridCol w:w="1663"/>
        <w:gridCol w:w="1400"/>
        <w:gridCol w:w="2142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1412"/>
        <w:gridCol w:w="994"/>
        <w:gridCol w:w="1410"/>
        <w:gridCol w:w="842"/>
        <w:gridCol w:w="707"/>
        <w:gridCol w:w="715"/>
        <w:gridCol w:w="846"/>
        <w:gridCol w:w="1059"/>
      </w:tblGrid>
      <w:tr>
        <w:trPr>
          <w:trHeight w:val="299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7" w:hRule="atLeast"/>
        </w:trPr>
        <w:tc>
          <w:tcPr>
            <w:tcW w:w="2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-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-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-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-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3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-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-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992"/>
        <w:gridCol w:w="1419"/>
        <w:gridCol w:w="992"/>
        <w:gridCol w:w="708"/>
        <w:gridCol w:w="850"/>
        <w:gridCol w:w="709"/>
        <w:gridCol w:w="992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улярных перевозок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-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-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-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-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21</Characters>
  <CharactersWithSpaces>6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58:00Z</dcterms:created>
  <dc:creator/>
  <dc:description/>
  <dc:language>en-US</dc:language>
  <cp:lastModifiedBy/>
  <dcterms:modified xsi:type="dcterms:W3CDTF">2018-10-17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